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3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718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94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92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254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10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11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66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40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80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14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