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684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13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04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54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3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59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78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46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76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2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8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1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69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40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51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10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