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83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08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9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8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697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75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55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2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85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24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21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760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9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6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80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