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1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747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08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02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87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813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9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98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54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15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76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9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40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