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75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02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37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32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6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67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64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64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29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75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0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6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45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51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77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74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32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