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858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981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614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806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323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256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156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639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688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581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966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454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456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440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504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