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201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81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275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027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18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77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512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2134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56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07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527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2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938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