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2317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4213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2126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2624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6267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2269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9228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2565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910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8879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322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40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8699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7294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9601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519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896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