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536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525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856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208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904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3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423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086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731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003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823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198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376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550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532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