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290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3726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234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7965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4851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183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2502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587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8395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450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066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918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5771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