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3480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2767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7852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0975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0539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0426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15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8777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5905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7246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587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316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3283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2243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1720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3769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8977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