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30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69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66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29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58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44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584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6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42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754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360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605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277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943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934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