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217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451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161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318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085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0048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449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862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593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864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393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895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154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