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553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688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208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655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713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900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628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824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687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185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027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80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73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033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12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636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155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