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567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0981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744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864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8675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33203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83637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5943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8684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98704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5918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9933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6275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82923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15280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