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7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79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413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4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00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188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697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75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42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59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6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253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