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838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8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4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92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6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0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87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37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1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0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814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1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09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260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