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22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882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40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692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66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200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269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32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4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83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996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71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755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50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65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