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588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3927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970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8491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2537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6960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9445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477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2375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596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564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68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8471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