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641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551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649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519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041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97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356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946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183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263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587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900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050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056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075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511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552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