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30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46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405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31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3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82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16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47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2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37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4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70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07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32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164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