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44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90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49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5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0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89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92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662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622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7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31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212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