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85841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57081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09232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14324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06457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68667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09741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21921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64351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42649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95859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05190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43171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57248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52636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37014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28127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