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82693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120385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007339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703256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801773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101763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968367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420758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571381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402364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542072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953363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834206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760584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954041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