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80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676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1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40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034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135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874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186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093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311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2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09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649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