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05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63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121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129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56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37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80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90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66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74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8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2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20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85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39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7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32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