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9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500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68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18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373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668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30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44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86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6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32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1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85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994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290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