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3712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36713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0146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7784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9038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565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3091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2187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7824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5013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080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1070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2716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