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613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94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291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27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326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995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35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54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63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527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812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848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536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742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26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02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152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