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74886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93621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44896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03704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34588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24743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68865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643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52396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62075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61423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82791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5209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49908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03511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