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078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630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076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5373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695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325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085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147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967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255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985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99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4796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