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12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866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433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946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51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711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493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245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09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100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12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93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159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918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605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374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44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