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258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109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562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188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756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740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053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758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018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60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142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69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773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194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591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