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41344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67639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58181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72271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20335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07193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55687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97885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89779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1261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70036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18744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4417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