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95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98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28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3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7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388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45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21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18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144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9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2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77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089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80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30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70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