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72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89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53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96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66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00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40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54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9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65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3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89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56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705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0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