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976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801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164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490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104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454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785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736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653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64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958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963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91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