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86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860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225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826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374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089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563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799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85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228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197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20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566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459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077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57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795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