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906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189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3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613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267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836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10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746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456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47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621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19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375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365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531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