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638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592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802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260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042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765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764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990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18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697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613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197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119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