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4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82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627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97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74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92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7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1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45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44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0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55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842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13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74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98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