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461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9469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54805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5296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7839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71413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6080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47208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2891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0436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4196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80291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32354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9080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1816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