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7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73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36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41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43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54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113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70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54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838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65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087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076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