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34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1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66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133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250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656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93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60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9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32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7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608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371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831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16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55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72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