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67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198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448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333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044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725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69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354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299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819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22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794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293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293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562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