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487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037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69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505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044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086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2362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546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7501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696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852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219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543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