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02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87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1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5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44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0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2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911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95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36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937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043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589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22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19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