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51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215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02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736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48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339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547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99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95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72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116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644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347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743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4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