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733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510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5286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5328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579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785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379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797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8772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7375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104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05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211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