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941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8246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90818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773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6678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231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8791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0554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3520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3915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984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585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7279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2114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5898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9626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6125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